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Підземне місто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b/>
          <w:szCs w:val="28"/>
        </w:rPr>
        <w:t>_, 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з </w:t>
      </w:r>
      <w:r>
        <w:rPr>
          <w:rFonts w:cs="Helvetica" w:ascii="Helvetica" w:hAnsi="Helvetica"/>
          <w:color w:val="1D2228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ІІ-й етап Всеукраїнського конкурсу студентських наукових робі</w:t>
      </w:r>
      <w:r>
        <w:rPr>
          <w:rFonts w:cs="Times New Roman" w:ascii="Times New Roman" w:hAnsi="Times New Roman"/>
          <w:sz w:val="20"/>
          <w:shd w:fill="FFFFFF" w:val="clear"/>
        </w:rPr>
        <w:t>т</w:t>
      </w:r>
      <w:r>
        <w:rPr>
          <w:rFonts w:cs="Times New Roman" w:ascii="Times New Roman" w:hAnsi="Times New Roman"/>
          <w:b w:val="false"/>
          <w:szCs w:val="28"/>
        </w:rPr>
        <w:t>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Normal"/>
        <w:ind w:right="27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цільно попрацювати над формулюванням теми дослідження, позбавивши її науково-популярного забарвл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й аналіз використаних джерел та літера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явлені методи дослідження не сповна були використані досліднико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івень використання наукової літератури та інших джерел інформації відповідає кількості перелічених автором позиці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дотримано вимог оформлення наукових робі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то малі виснов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1:46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7:00:00Z</dcterms:modified>
  <cp:revision>5</cp:revision>
  <dc:subject/>
  <dc:title>Додаток 1</dc:title>
</cp:coreProperties>
</file>